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Name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tudy Guide for Chapter 8 Lessons 1-3 Assessme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What caused the French and Indian War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What happened @ Fort Necessity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The Albany Plan of Union, what was it and why was it so significan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Why where Braddock and the British defeated when they outnumbered the French and their Native American allies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What exactly did the Treaty of Paris give the British, in terms of land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What caused Chief Pontiac’s Rebellion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What was the Proclamation of 1763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How did the colonists feel about the Proclamation of 1763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Why were the colonists angered at The Sugar Ac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Why did British Parliament pass these New Tax Laws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What was Crispus Attuck’s role in the Boston Massacr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What did the Declaration or Rights and Grievances stat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40:00Z</dcterms:created>
  <dc:creator>udsd</dc:creator>
  <dc:description/>
  <cp:keywords/>
  <dc:language>en-US</dc:language>
  <cp:lastModifiedBy>udsd</cp:lastModifiedBy>
  <dcterms:modified xsi:type="dcterms:W3CDTF">2011-04-11T15:54:00Z</dcterms:modified>
  <cp:revision>1</cp:revision>
  <dc:subject/>
  <dc:title>                                                                       Name___________________________</dc:title>
</cp:coreProperties>
</file>